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VBA Projec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tudent Name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53"/>
        <w:gridCol w:w="2354"/>
        <w:gridCol w:w="2353"/>
        <w:gridCol w:w="235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rovement Need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isfactory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o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ll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erstanding and use of VBA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ittle or no attempt to use VBA. Mainly used action buttons for interactivity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Used navigation and action buttons. Project made use of some basic VBA commands. Needs assistance to solve problems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Attempted to use a wider range of VBA commands with teacher assistance. Can attempt to solve problems on own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e of VBA commands shows an advanced understanding. Little teacher assistance required. Good problem-solving skills demonstrated.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 and presentation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asic design with little attempt to input one’s own ideas.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on project but with an attempt to individualize it and include own ideas and conten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 shows some attempt to initiate original ideas. Task represents a high degree of challenge and requires an attempt to expand understanding of VBA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8" w:leader="none"/>
              </w:tabs>
              <w:rPr>
                <w:sz w:val="20"/>
              </w:rPr>
            </w:pPr>
            <w:r>
              <w:rPr>
                <w:sz w:val="20"/>
              </w:rPr>
              <w:t>Project idea showed creative thinking and original design. Challenging and complex tasks attempt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vigation and layout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ation can be opened, but often it is unclear about what to do. Some links and actions do not work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ation works OK with the viewer having a relatively clear idea of what to do. Links and actions mostly work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ation is relatively easy to follow. Good use of spelling and grammar. Links and actions mostly/all work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ation is easy to follow. All links and actions work. Spelling and grammar is excellen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ning, work ethic and use of class time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or use of class-time. Little evidence of planning. Project not finished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consistent work effort in class. Often used class-time unproductively. Some effort put into planning. Project mostly finished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ed on task nearly all of the time.  Evidence of planning before beginning task.  Project completed by due date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ed on task at all times.  Completed detailed plan for project.  Project completed on due d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00:00Z</dcterms:created>
  <dc:creator>jbermingham</dc:creator>
  <dc:description/>
  <cp:keywords/>
  <dc:language>en-US</dc:language>
  <cp:lastModifiedBy>DEET</cp:lastModifiedBy>
  <cp:lastPrinted>2006-08-15T08:51:00Z</cp:lastPrinted>
  <dcterms:modified xsi:type="dcterms:W3CDTF">2008-05-29T04:00:00Z</dcterms:modified>
  <cp:revision>2</cp:revision>
  <dc:subject/>
  <dc:title>Satisfactory</dc:title>
</cp:coreProperties>
</file>